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budowę targowiska stałego w miejscowości Długosiodło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 xml:space="preserve">n. zm.), </w:t>
        <w:br/>
        <w:t>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04-09T14:10:00Z</dcterms:modified>
  <cp:revision>12</cp:revision>
  <dc:subject/>
  <dc:title/>
</cp:coreProperties>
</file>